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39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/>
      </w:pPr>
      <w:r>
        <w:rPr>
          <w:b/>
          <w:sz w:val="28"/>
          <w:szCs w:val="28"/>
        </w:rPr>
        <w:t xml:space="preserve">Котлеты «Татарские» (из полуфабриката)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пущенными овощами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both"/>
        <w:rPr/>
      </w:pPr>
      <w:r>
        <w:rPr/>
        <w:tab/>
        <w:t>Настоящая технико-технологическая карта распространяется на котлеты «Татарские» (из полуфабриката) с припущенными овощами, вырабатываемые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тлет «Татарские» (из полуфабриката) с припущенными овощами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/>
        <w:t>3. РЕЦЕПТУРА</w:t>
      </w:r>
    </w:p>
    <w:tbl>
      <w:tblPr>
        <w:tblW w:w="1035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993"/>
        <w:gridCol w:w="793"/>
        <w:gridCol w:w="908"/>
        <w:gridCol w:w="942"/>
        <w:gridCol w:w="1030"/>
        <w:gridCol w:w="906"/>
        <w:gridCol w:w="937"/>
        <w:gridCol w:w="1112"/>
      </w:tblGrid>
      <w:tr>
        <w:trPr/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сырья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ут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то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 панированного полуфабрик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ход готов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делий,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/>
            </w:pPr>
            <w:r>
              <w:rPr>
                <w:bCs/>
              </w:rPr>
              <w:t>Масса готовых овощ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>Выход</w:t>
            </w:r>
            <w:r>
              <w:rPr>
                <w:b/>
              </w:rPr>
              <w:t xml:space="preserve"> с овощами, г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/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/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*- при необходимости норму овощей припущенных можно уменьшить до 10г на 1 порцию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284" w:right="28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4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29" w:hRule="exact"/>
          <w:cantSplit w:val="true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Наименование сырь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Расход сырья на 1 порцию, г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lang w:eastAsia="ru-RU"/>
              </w:rPr>
              <w:t>Расход сырья на 100 порций, г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то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 xml:space="preserve">Огурцы соле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4" w:hRule="atLeast"/>
          <w:cantSplit w:val="true"/>
        </w:trPr>
        <w:tc>
          <w:tcPr>
            <w:tcW w:w="3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и огурцы консервиров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</w:p>
        </w:tc>
      </w:tr>
      <w:tr>
        <w:trPr>
          <w:trHeight w:val="26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горошек зеленый </w:t>
            </w:r>
          </w:p>
          <w:p>
            <w:pPr>
              <w:pStyle w:val="Normal"/>
              <w:ind w:right="-142" w:hanging="0"/>
              <w:rPr/>
            </w:pPr>
            <w:r>
              <w:rPr/>
              <w:t>консервирова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или кукуруза консервирован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50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</w:t>
            </w:r>
            <w:r>
              <w:rPr>
                <w:lang w:eastAsia="ru-RU"/>
              </w:rPr>
              <w:t xml:space="preserve"> морковь свежая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4/</w:t>
            </w:r>
          </w:p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4/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40/</w:t>
            </w:r>
          </w:p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0/</w:t>
            </w:r>
          </w:p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327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фасоль стручк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0</w:t>
            </w:r>
            <w:r>
              <w:rPr>
                <w:sz w:val="22"/>
                <w:szCs w:val="22"/>
                <w:vertAlign w:val="superscript"/>
                <w:lang w:eastAsia="ru-RU"/>
              </w:rPr>
              <w:t>2</w:t>
            </w:r>
          </w:p>
        </w:tc>
      </w:tr>
      <w:tr>
        <w:trPr>
          <w:trHeight w:val="191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оль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7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</w:tr>
      <w:tr>
        <w:trPr>
          <w:trHeight w:val="152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ыход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8" w:right="-57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9" w:right="-58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99" w:hanging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5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</w:rPr>
        <w:t>*- в графе брутто в числителе указана масса продуктов брутто, в знаменателе - масса продуктов нетто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- масса прогретого горошка и кукурузы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>- масса припущенных овощей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709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>- используется для припущенных овощей</w:t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lang w:eastAsia="ru-RU"/>
        </w:rPr>
        <w:tab/>
      </w:r>
      <w:r>
        <w:rPr>
          <w:sz w:val="22"/>
          <w:szCs w:val="22"/>
          <w:vertAlign w:val="superscript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>
          <w:vertAlign w:val="superscript"/>
        </w:rPr>
      </w:pPr>
      <w:r>
        <w:rPr/>
        <w:t>4.ТЕХНОЛОГИЧЕСКИЙ  ПРОЦЕСС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/>
      </w:pPr>
      <w:r>
        <w:rPr/>
        <w:tab/>
        <w:tab/>
        <w:t xml:space="preserve">Подготовка сырья производится в соответствии с рекомендациями нормативно-технической документации.             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uppressAutoHyphens w:val="true"/>
        <w:jc w:val="both"/>
        <w:rPr/>
      </w:pPr>
      <w:r>
        <w:rPr/>
        <w:tab/>
        <w:t>Мясные рубленые изделия подвергают тепловой обработке непосредственно перед отпуском следующими способами: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1 способ</w:t>
      </w:r>
      <w:r>
        <w:rPr/>
        <w:t>: Полуфабрикаты кладут на противень с маслом, нагретым до температуры 150-160ºС, обжаривают 3-5 минут с 2-х сторон до образования поджаристой корочки, а затем доводят до готовности в жарочном шкафу при температуре 250ºС (5-7 минут) (согласно Сборника рецептур блюд и кулинарных изделий для предприятий общественного питания при общеобразовательных школах 2004г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ab/>
        <w:tab/>
      </w:r>
      <w:r>
        <w:rPr>
          <w:u w:val="single"/>
        </w:rPr>
        <w:t>2 способ</w:t>
      </w:r>
      <w:r>
        <w:rPr/>
        <w:t xml:space="preserve">: Котлеты укладывают в смазанную маслом гастроемкость или на противень и запекают при температуре 250ºС в течение 20-25 минут. 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</w:r>
      <w:r>
        <w:rPr>
          <w:u w:val="single"/>
        </w:rPr>
        <w:t>3 способ</w:t>
      </w:r>
      <w:r>
        <w:rPr/>
        <w:t>: Котлеты укладывают в смазанную маслом гастроемкость и помещают в пароконвектомат при температуре 180-200</w:t>
      </w:r>
      <w:r>
        <w:rPr>
          <w:vertAlign w:val="superscript"/>
        </w:rPr>
        <w:t>0</w:t>
      </w:r>
      <w:r>
        <w:rPr/>
        <w:t xml:space="preserve">С на 20-25 минут (режим «конвекция с паром»). 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suppressAutoHyphens w:val="true"/>
        <w:jc w:val="both"/>
        <w:rPr/>
      </w:pPr>
      <w:r>
        <w:rPr/>
        <w:tab/>
        <w:t xml:space="preserve">Температура в центре изделия после тепловой обработки должна быть не ниже 90°С. В месте прокола должен выделяться прозрачный сок, на разрезе должен быть серый цвет мяс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ab/>
        <w:t>Овощи припущенные: морковь, нарезанную кубиком (брусочком), фасоль стручковую закладывают в небольшое количество кипящей подсоленной воды слоем не более 5 см и припускают до готовности.</w:t>
      </w:r>
      <w:r>
        <w:rPr>
          <w:b/>
        </w:rPr>
        <w:t xml:space="preserve"> </w:t>
      </w:r>
      <w:r>
        <w:rPr>
          <w:lang w:eastAsia="ru-RU"/>
        </w:rPr>
        <w:t xml:space="preserve">Зеленый горошек или </w:t>
      </w:r>
      <w:r>
        <w:rPr/>
        <w:t>кукурузу консервированную</w:t>
      </w:r>
      <w:r>
        <w:rPr>
          <w:lang w:eastAsia="ru-RU"/>
        </w:rPr>
        <w:t xml:space="preserve">  выкладывают в подготовленную посуду и кипятят в собственном соку в течение 5-8 минут. </w:t>
      </w:r>
      <w:r>
        <w:rPr/>
        <w:t>Огурцы соленые или консервированные нарезают порционными кусочками произвольной формы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Затем к готовым котлетам добавляют овощи припущенные и все вместе прогревают в пароконвектомате (режим «конвекция с паром») или в жарочном шкафу при температуре 180</w:t>
      </w:r>
      <w:r>
        <w:rPr>
          <w:vertAlign w:val="superscript"/>
        </w:rPr>
        <w:t>0</w:t>
      </w:r>
      <w:r>
        <w:rPr/>
        <w:t>С в течении 3 – 5 минут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5. ТРЕБОВАНИЯ К ОФОРМЛЕНИЮ, РЕАЛИЗАЦИИ И ХРАНЕНИЮ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При отпуске котлеты «Татарские» с припущенными овощами подают с гарнирами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Температура подачи блюда должна быть не менее 6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tabs>
          <w:tab w:val="clear" w:pos="708"/>
          <w:tab w:val="left" w:pos="993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Срок реализации котлет «Татарские» с припущенными овощами при хранении на мармите или горячей плите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567" w:right="-418"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center"/>
        <w:rPr/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1. Органолептические показатели качества: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Форма котлет         </w:t>
        <w:tab/>
        <w:t xml:space="preserve">– приплюснуто-овальная или приплюснуто-округлая, поверхность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 xml:space="preserve">равномерно посыпана сухарями, без трещин и ломаных краев                                  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                               </w:t>
      </w:r>
      <w:r>
        <w:rPr/>
        <w:tab/>
        <w:t>‒ овощей - сохранившие форму овощей или нарезки</w:t>
      </w:r>
    </w:p>
    <w:p>
      <w:pPr>
        <w:pStyle w:val="Normal"/>
        <w:tabs>
          <w:tab w:val="clear" w:pos="708"/>
          <w:tab w:val="left" w:pos="2268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Консистенция </w:t>
        <w:tab/>
        <w:t>‒ котлет – плотная, не крошащаяся, однородная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Цвет                          </w:t>
        <w:tab/>
        <w:t xml:space="preserve">‒ котлет – коричневый, на разрезе – серый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60" w:leader="none"/>
          <w:tab w:val="left" w:pos="6120" w:leader="none"/>
          <w:tab w:val="left" w:pos="7080" w:leader="none"/>
        </w:tabs>
        <w:jc w:val="both"/>
        <w:rPr/>
      </w:pPr>
      <w:r>
        <w:rPr/>
        <w:t xml:space="preserve"> </w:t>
      </w:r>
      <w:r>
        <w:rPr/>
        <w:tab/>
        <w:tab/>
        <w:t>‒ овощей - соответствует виду овоща</w:t>
      </w:r>
    </w:p>
    <w:p>
      <w:pPr>
        <w:pStyle w:val="Normal"/>
        <w:tabs>
          <w:tab w:val="clear" w:pos="708"/>
          <w:tab w:val="left" w:pos="2268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>Запах и вкус               ‒ в готовом виде свойственный доброкачественному продукту.</w:t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ind w:left="-567" w:right="-418"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3000" w:leader="none"/>
          <w:tab w:val="left" w:pos="6120" w:leader="none"/>
          <w:tab w:val="left" w:pos="7080" w:leader="none"/>
        </w:tabs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>7. ПИЩЕВАЯ И ЭНЕРГЕТИЧЕСКАЯ ЦЕННОСТЬ* на 1 порцию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1101"/>
        <w:gridCol w:w="1417"/>
        <w:gridCol w:w="709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,</w:t>
            </w:r>
          </w:p>
          <w:p>
            <w:pPr>
              <w:pStyle w:val="Normal"/>
              <w:tabs>
                <w:tab w:val="clear" w:pos="708"/>
                <w:tab w:val="left" w:pos="1169" w:leader="none"/>
                <w:tab w:val="left" w:pos="6120" w:leader="none"/>
                <w:tab w:val="left" w:pos="7080" w:leader="none"/>
              </w:tabs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Белки, 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ры, г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еводы,</w:t>
            </w:r>
          </w:p>
          <w:p>
            <w:pPr>
              <w:pStyle w:val="Normal"/>
              <w:snapToGrid w:val="false"/>
              <w:ind w:left="-141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нергетиче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ценность, ккал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ин. вещества, мг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итамины, мг</w:t>
            </w:r>
          </w:p>
        </w:tc>
      </w:tr>
      <w:tr>
        <w:trPr>
          <w:trHeight w:val="2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3" w:right="-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g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F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snapToGrid w:val="false"/>
              <w:ind w:left="-5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vertAlign w:val="subscript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ind w:firstLine="284"/>
        <w:jc w:val="both"/>
        <w:rPr/>
      </w:pPr>
      <w:r>
        <w:rPr>
          <w:sz w:val="22"/>
          <w:szCs w:val="22"/>
        </w:rPr>
        <w:t>*значения пищевой  ценности, содержание витаминов и минеральных веществ получены расчетным путем и могут изменяться в зависимости от исходных показателей сырья.</w:t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85" w:leader="none"/>
          <w:tab w:val="left" w:pos="5760" w:leader="none"/>
        </w:tabs>
        <w:rPr/>
      </w:pPr>
      <w:r>
        <w:rPr/>
        <w:t>Разработал:</w:t>
      </w:r>
    </w:p>
    <w:sectPr>
      <w:type w:val="nextPage"/>
      <w:pgSz w:w="11906" w:h="16838"/>
      <w:pgMar w:left="1418" w:right="70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44:00Z</dcterms:created>
  <dc:creator>555</dc:creator>
  <dc:description/>
  <cp:keywords/>
  <dc:language>en-US</dc:language>
  <cp:lastModifiedBy>User</cp:lastModifiedBy>
  <cp:lastPrinted>2021-11-07T15:01:00Z</cp:lastPrinted>
  <dcterms:modified xsi:type="dcterms:W3CDTF">2021-11-07T12:01:00Z</dcterms:modified>
  <cp:revision>4</cp:revision>
  <dc:subject/>
  <dc:title/>
</cp:coreProperties>
</file>